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EFAVIRENZ   6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FAVIRENZ   6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FAVIRENZ   6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ENALAPRIL MALEATE 20 MG.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NALAPRIL MALEATE 20 MG.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NALAPRIL MALEATE 20 MG.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ENEMA IN 1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ENEMA IN 100 ML 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น้ำ สำหรับใช้ภายนอ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NEMA IN 1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EPERISONE 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PERISONE 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PERISONE 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EPHEDRINE HCL 30 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PHEDRINE HCL 30 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PHEDRINE HCL 30 MG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EPIDUO 0.1%/2.5% GE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PIDUO 0.1%/2.5% GE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จลใส ใช้ภายนอ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PIDUO 0.1%/2.5% GE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EPTIFIBATIDE 2MG/ML IN 1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PTIFIBATIDE 2MG/ML IN 1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EPTIFIBATIDE 2MG/ML IN 10 ML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ERGOCALCIFEROL  20,000 IU CAPSULE (VIT D2)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RGOCALCIFEROL  20,000 IU CAPSULE (VIT D2)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RGOCALCIFEROL  20,000 IU CAPSULE (VIT D2)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ERGOTAMINE 1 MG + CAFFEINE 1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RGOTAMINE 1 MG + CAFFEINE 1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RGOTAMINE 1 MG + CAFFEINE 1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ERIBULIN MESYLATE 1 MG/2 ML IN 2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RIBULIN MESYLATE 1 MG/2 ML IN 2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ERIBULIN MESYLATE 1 MG/2 ML IN 2 ML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ERYTHROMYCIN ESTOLATE 125 MG/5 ML IN 60 ML DRY SYRUP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RYTHROMYCIN ESTOLATE 125 MG/5 ML IN 60 ML DRY SYRUP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ผง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RYTHROMYCIN ESTOLATE 125 MG/5 ML IN 60 ML DRY SYRUP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ERYTHROPOETIN ALFA 10,000 IU IN 1 ML INJECTION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RYTHROPOETIN ALFA 10,000 IU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ERYTHROPOETIN ALFA 10,000 IU IN 1 ML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ESMOLOL HCl 100 MG/10 ML IN 1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SMOLOL HCl 100 MG/10 ML IN 1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ESMOLOL HCl 100 MG/10 ML IN 10 ML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ESTRADIOL 1MG+DROSPIRENONE 2 MG FC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STRADIOL 1MG+DROSPIRENONE 2 MG FC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STRADIOL 1MG+DROSPIRENONE 2 MG FC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ESTRADIOL GEL 0.06% IN 80 GM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STRADIOL GEL 0.06% IN 80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จลใส ใช้ภายนอ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STRADIOL GEL 0.06% IN 80 GM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ESTRADIOL VALERATE  1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STRADIOL VALERATE  1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STRADIOL VALERATE  1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ESTRIOL 0.03MG+LACTOBACILLUS 100 MILLION VAGINAL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STRIOL 0.03MG+LACTOBACILLUS 100 MILLION VAGINAL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STRIOL 0.03MG+LACTOBACILLUS 100 MILLION VAGINAL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ETHAMBUTAL HCL 4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THAMBUTAL HCL 4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THAMBUTAL HCL 4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ETHINYLESTRADIOL+LEVONORGESTREL(30+150 MCG)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THINYLESTRADIOL+LEVONORGESTREL(30+150 MCG)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THINYLESTRADIOL+LEVONORGESTREL(30+150 MCG)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ETHIONAMIDE 2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THIONAMIDE 2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THIONAMIDE 2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ETOMIDATE  20 MG/10 ML IN 10 ML. 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TOMIDATE  20 MG/10 ML IN 10 ML. 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ETOMIDATE  20 MG/10 ML IN 10 ML. 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ETOPOSIDE 100MG/5ML IN 5 ML INJECTION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TOPOSIDE 100MG/5ML IN 5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TOPOSIDE 100MG/5ML IN 5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ETOPOSIDE 25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ETOPOSIDE 25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ETOPOSIDE 25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42:00Z</dcterms:created>
  <dc:creator>nkp</dc:creator>
  <dc:description/>
  <dc:language>en-US</dc:language>
  <cp:lastModifiedBy>nkp</cp:lastModifiedBy>
  <dcterms:modified xsi:type="dcterms:W3CDTF">2020-09-08T01:42:00Z</dcterms:modified>
  <cp:revision>2</cp:revision>
  <dc:subject/>
  <dc:title/>
</cp:coreProperties>
</file>